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6</w:t>
      </w:r>
      <w:r>
        <w:rPr>
          <w:rFonts w:cs="Arial" w:ascii="Arial" w:hAnsi="Arial"/>
          <w:b/>
          <w:sz w:val="22"/>
          <w:szCs w:val="22"/>
          <w:lang w:val="ru-RU"/>
        </w:rPr>
        <w:t>/26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16. јануар 2026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јануара  2026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Јавном комуналном предузећу Шумадија Крагујевац на Одлуку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Ценовнику комуналних услуга на одржавању чистоће јавних површина на територији града Крагујевца за 2026. годину број 12-43841 од 29.  децембра 2025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м комуналном предузећу Шумадија 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услуга на одржавању чистоће јавних површина на територији града Крагујевца за 2026. годину број 12-43841,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обрачуна ситуације за месец </w:t>
      </w:r>
      <w:r>
        <w:rPr>
          <w:rFonts w:cs="Arial" w:ascii="Arial" w:hAnsi="Arial"/>
          <w:sz w:val="22"/>
          <w:szCs w:val="22"/>
          <w:lang w:val="sr-Latn-RS"/>
        </w:rPr>
        <w:t>jaнуар</w:t>
      </w:r>
      <w:r>
        <w:rPr>
          <w:rFonts w:cs="Arial" w:ascii="Arial" w:hAnsi="Arial"/>
          <w:sz w:val="22"/>
          <w:szCs w:val="22"/>
          <w:lang w:val="sr-RS"/>
        </w:rPr>
        <w:t xml:space="preserve"> 2026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6. годину, број 12-43841 од 29. децембра 2025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Одлуку о 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чистоће јавних површина на територији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12-43841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29. децембр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грана оснивача,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6. годину Јавног комуналног предузећа Шумадија Крагујевац број 12-43841 од 29. децембра 2025. године.</w:t>
      </w:r>
      <w:r>
        <w:rPr>
          <w:rFonts w:cs="Arial" w:ascii="Arial" w:hAnsi="Arial"/>
          <w:sz w:val="22"/>
          <w:szCs w:val="22"/>
          <w:lang w:val="sr-CS"/>
        </w:rPr>
        <w:t xml:space="preserve"> Ов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не су цене комуналних услуга за 2026. годину. Цене вршења услуга повећане су на тржишно прихватљиви ниво, обзиром на константно поскупљење енергената, резервних делова, као и свих других пратећих трошко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08:38:00Z</cp:lastPrinted>
  <dcterms:modified xsi:type="dcterms:W3CDTF">2026-01-16T08:26:00Z</dcterms:modified>
  <cp:revision>236</cp:revision>
  <dc:subject/>
  <dc:title/>
</cp:coreProperties>
</file>